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PISNI OBRAZEC ŠT.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ČILO O DELU ŠOLSKEGA KULTURNEGA DRUŠTVA ZA ŠOLSKO LETO 2023/2024 - 1. del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*Poročilo je potrebno podpisati in opremiti z žig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5114"/>
      </w:tblGrid>
      <w:tr>
        <w:trPr>
          <w:trHeight w:val="432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polni ŠKD</w:t>
            </w:r>
          </w:p>
        </w:tc>
      </w:tr>
      <w:tr>
        <w:trPr>
          <w:trHeight w:val="394" w:hRule="atLeast"/>
          <w:cantSplit w:val="true"/>
        </w:trPr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ični</w:t>
            </w:r>
            <w:r>
              <w:rPr>
                <w:rFonts w:cs="Arial" w:ascii="Arial" w:hAnsi="Arial"/>
                <w:sz w:val="22"/>
                <w:szCs w:val="22"/>
              </w:rPr>
              <w:t xml:space="preserve"> šoli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ŠKD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8"/>
        <w:gridCol w:w="5100"/>
      </w:tblGrid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polni ŠKD</w:t>
            </w:r>
          </w:p>
        </w:tc>
      </w:tr>
      <w:tr>
        <w:trPr>
          <w:trHeight w:val="354" w:hRule="atLeast"/>
          <w:cantSplit w:val="true"/>
        </w:trPr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elotno število članov ŠKD na podružnični šol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111"/>
        <w:gridCol w:w="3969"/>
      </w:tblGrid>
      <w:tr>
        <w:trPr>
          <w:trHeight w:val="41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ziv skupine v okviru ŠKD na matični in podružnični šoli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nto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evilo članov</w:t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rFonts w:cs="Arial" w:ascii="Arial" w:hAnsi="Arial"/>
        <w:b/>
        <w:bCs/>
        <w:sz w:val="20"/>
      </w:rPr>
      <w:t>Poročilo 2: o delu šolskega kulturnega društva za šolsko leto 2023/2024 - 1. 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1:00Z</dcterms:created>
  <dc:creator>Uroš Govek</dc:creator>
  <dc:description/>
  <cp:keywords/>
  <dc:language>en-US</dc:language>
  <cp:lastModifiedBy>Blaž Tkalec</cp:lastModifiedBy>
  <cp:lastPrinted>2023-03-21T13:58:00Z</cp:lastPrinted>
  <dcterms:modified xsi:type="dcterms:W3CDTF">2023-03-21T13:01:00Z</dcterms:modified>
  <cp:revision>13</cp:revision>
  <dc:subject/>
  <dc:title>g) DEJAVNOST ŠOLSKIH KULTURNIH DRUŠTEV v letu 2004</dc:title>
</cp:coreProperties>
</file>